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1117257331"/>
      <w:bookmarkStart w:id="1" w:name="__Fieldmark__0_1117257331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1117257331"/>
      <w:bookmarkStart w:id="3" w:name="__Fieldmark__1_1117257331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1117257331"/>
      <w:bookmarkStart w:id="5" w:name="__Fieldmark__2_1117257331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1117257331"/>
      <w:bookmarkStart w:id="7" w:name="__Fieldmark__3_1117257331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1117257331"/>
      <w:bookmarkStart w:id="9" w:name="__Fieldmark__4_1117257331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1117257331"/>
      <w:bookmarkStart w:id="11" w:name="__Fieldmark__5_1117257331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1117257331"/>
      <w:bookmarkStart w:id="13" w:name="__Fieldmark__6_1117257331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1117257331"/>
      <w:bookmarkStart w:id="15" w:name="__Fieldmark__7_1117257331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1117257331"/>
      <w:bookmarkStart w:id="17" w:name="__Fieldmark__8_1117257331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1117257331"/>
      <w:bookmarkStart w:id="19" w:name="__Fieldmark__9_1117257331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1117257331"/>
      <w:bookmarkStart w:id="21" w:name="__Fieldmark__10_1117257331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1117257331"/>
      <w:bookmarkStart w:id="23" w:name="__Fieldmark__11_1117257331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1117257331"/>
      <w:bookmarkStart w:id="25" w:name="__Fieldmark__12_1117257331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Česká rozvojová agentura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Bednarova Dita</cp:lastModifiedBy>
  <dcterms:modified xsi:type="dcterms:W3CDTF">2018-10-10T08:40:00Z</dcterms:modified>
  <cp:revision>10</cp:revision>
  <dc:subject/>
  <dc:title/>
</cp:coreProperties>
</file>